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/>
      </w:pPr>
      <w:r>
        <w:rPr>
          <w:sz w:val="28"/>
          <w:szCs w:val="28"/>
        </w:rPr>
        <w:t>П</w:t>
      </w:r>
      <w:r>
        <w:rPr/>
        <w:t>риложение 8</w:t>
      </w:r>
    </w:p>
    <w:p>
      <w:pPr>
        <w:pStyle w:val="Normal"/>
        <w:ind w:left="4820" w:hanging="0"/>
        <w:jc w:val="both"/>
        <w:rPr/>
      </w:pPr>
      <w:r>
        <w:rPr/>
        <w:t>к решению Гагаринской окружной Думы «О бюджете муниципального образования «Гагаринский муниципальный округ» Смоленской области на 2026 год и на плановый период 2027 и 2028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kern w:val="2"/>
          <w:lang w:val="ru-RU"/>
        </w:rPr>
      </w:pPr>
      <w:r>
        <w:rPr>
          <w:b/>
          <w:bCs/>
        </w:rPr>
        <w:t xml:space="preserve">Распределение бюджетных ассигнований </w:t>
      </w:r>
      <w:r>
        <w:rPr>
          <w:b/>
          <w:bCs/>
          <w:kern w:val="2"/>
        </w:rPr>
        <w:t>по разделам, подразделам, целевым статьям (муниципальным программам и непрограммным направлениям деятельности), группам</w:t>
      </w:r>
      <w:r>
        <w:rPr>
          <w:b/>
          <w:bCs/>
          <w:kern w:val="2"/>
          <w:lang w:val="ru-RU"/>
        </w:rPr>
        <w:t xml:space="preserve"> (группам </w:t>
      </w:r>
      <w:r>
        <w:rPr>
          <w:b/>
          <w:bCs/>
          <w:kern w:val="2"/>
        </w:rPr>
        <w:t>и подгруппам</w:t>
      </w:r>
      <w:r>
        <w:rPr>
          <w:b/>
          <w:bCs/>
          <w:kern w:val="2"/>
          <w:lang w:val="ru-RU"/>
        </w:rPr>
        <w:t>)</w:t>
      </w:r>
      <w:r>
        <w:rPr>
          <w:b/>
          <w:bCs/>
          <w:kern w:val="2"/>
        </w:rPr>
        <w:t xml:space="preserve"> видов расходов классификации расходов бюджетов на </w:t>
      </w:r>
      <w:r>
        <w:rPr>
          <w:b/>
          <w:bCs/>
          <w:kern w:val="2"/>
          <w:lang w:val="ru-RU"/>
        </w:rPr>
        <w:t xml:space="preserve">плановый период </w:t>
      </w:r>
      <w:r>
        <w:rPr>
          <w:b/>
          <w:bCs/>
          <w:kern w:val="2"/>
        </w:rPr>
        <w:t>20</w:t>
      </w:r>
      <w:r>
        <w:rPr>
          <w:b/>
          <w:bCs/>
          <w:kern w:val="2"/>
          <w:lang w:val="ru-RU"/>
        </w:rPr>
        <w:t>27 и 2028</w:t>
      </w:r>
      <w:r>
        <w:rPr>
          <w:b/>
          <w:bCs/>
          <w:kern w:val="2"/>
        </w:rPr>
        <w:t xml:space="preserve"> год</w:t>
      </w:r>
      <w:r>
        <w:rPr>
          <w:b/>
          <w:bCs/>
          <w:kern w:val="2"/>
          <w:lang w:val="ru-RU"/>
        </w:rPr>
        <w:t>ов</w:t>
      </w:r>
    </w:p>
    <w:p>
      <w:pPr>
        <w:pStyle w:val="TextBody"/>
        <w:jc w:val="center"/>
        <w:rPr>
          <w:b/>
          <w:b/>
          <w:bCs/>
          <w:kern w:val="2"/>
          <w:lang w:val="ru-RU"/>
        </w:rPr>
      </w:pPr>
      <w:r>
        <w:rPr>
          <w:b/>
          <w:bCs/>
          <w:kern w:val="2"/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  <w:t>(рублей)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1"/>
        <w:gridCol w:w="585"/>
        <w:gridCol w:w="1575"/>
        <w:gridCol w:w="835"/>
        <w:gridCol w:w="1843"/>
        <w:gridCol w:w="1689"/>
      </w:tblGrid>
      <w:tr>
        <w:trPr>
          <w:trHeight w:val="1509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1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5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83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 2027</w:t>
            </w:r>
          </w:p>
        </w:tc>
        <w:tc>
          <w:tcPr>
            <w:tcW w:w="16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 202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"/>
        <w:gridCol w:w="567"/>
        <w:gridCol w:w="1560"/>
        <w:gridCol w:w="850"/>
        <w:gridCol w:w="1843"/>
        <w:gridCol w:w="1701"/>
      </w:tblGrid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239 00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 935 328,6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754 2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 200,0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сходы на функционирование органов исполнительной власти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 2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 2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 2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10 51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 610 518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10 51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10 518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седатель представительного орга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6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6 7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6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6 7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6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6 7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6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6 7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13 81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13 818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 1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0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0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0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0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нежные выплаты депута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1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3 71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3 718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1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3 71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3 718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1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413 71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3 718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885 84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749 241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485 84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349 241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сходы на функционирование органов исполнительной власти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503 3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225 839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629 0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351 539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5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53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5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53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99 0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21 539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99 0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21 539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по мобилизационной подготовке и мобилизации, защите государственной тайны, технической защите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1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1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1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территориальных органов местн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8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9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94 3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8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9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 694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8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9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94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982 47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 402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государственных полномочий по созданию административных коми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 34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849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 34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 849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 34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82 849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 12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2 553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2 92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7 353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2 92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7 353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</w:tr>
      <w:tr>
        <w:trPr>
          <w:trHeight w:val="28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Информатизация Администрац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Информатизация Администрац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7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управлению муниципальным имуще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сохранности документов Архивного фонда в муниципальном образовании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Хранение архивных документов в соответствии с Правилами организации хранения, комплектования, учета и использования докумен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архивного отде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12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12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12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62 687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82 693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24 73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44 741,6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24 73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44 741,6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24 73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44 741,6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4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48 6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4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48 6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 13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 141,6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 13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 141,6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7 951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7 951,4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6 751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6 751,4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6 751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6 751,4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6 751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6 751,4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6 751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6 751,4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1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1 2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641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1 2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0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0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0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0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3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 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 муниципального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 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020 552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832 976,6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, направленные на улучшение деятельности малого и среднего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157 152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969 576,6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сходы на функционирование органов исполнительной власти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 248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 248,6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ые услуги по объектам, находящихся 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0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 248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 248,6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0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 248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 248,6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0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 248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 248,6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существление отдельных государственных полномоч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0 5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 346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0 5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 346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0 5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 346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0 5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 346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393 34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36 982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393 34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36 982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10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30 5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10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2 630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2 94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56 582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4 05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2 94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56 582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9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ддержка и развитие территориального общественного самоуправления в муниципальном образовании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Формирование и развитие системы территориального обществен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овышение эффективности системы территориального обществен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ротиводействие экстремизму и профилактика терроризм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тиводействие терроризму и экстремизму и защита жизни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рганизацию и осуществление мероприятий по противодействию терроризму, экстремизму и защите жизни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1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1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1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устойчивого развития территории муниципального образования "Гагаринский муниципальный округ" Смоленской области и повышение эффективности использования земел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формационное обеспечение граждан в вопросах земельных уча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кадастровых и прочих работ в отношении земельных уча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 2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 2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управлению муниципальным имуще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 2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нос объектов капитального строи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нос объектов капитального строи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нос объектов капитального строительства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16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16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16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9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94 2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граждение Почетной грамот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ленски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43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5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5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премии А.Т. Гагариной, матери первого космонавта, Героя Советского Союза Ю.А. Гагари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 на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 7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 7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 7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9 808,2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9 808,2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9 808,2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существление первичного воинского учета на территориях, где отсутствуют военные комиссариат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9 808,2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первичного воинского уч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9 808,2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7 57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7 786,2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7 57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7 786,2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 02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 022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 02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 022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06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94 88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06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94 880,00</w:t>
            </w:r>
          </w:p>
        </w:tc>
      </w:tr>
      <w:tr>
        <w:trPr>
          <w:trHeight w:val="28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06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94 88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06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94 88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, направленные на организацию и осуществление мероприятий по предупреждению и ликвидации чрезвычайных ситуаций, мероприятий гражданской обороны и обеспечения безопасности люд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2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6 4 01 01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2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2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, направленных на развитие и эксплуатацию системы видеонаблю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4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92 88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4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92 88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4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92 88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28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правопорядка, общественной безопасности и антитеррористической защищенности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деятельности народных дружи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540 289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2 537 539,6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развития сельского хозяйства в муниципальном образовании "Гагарин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условий функционирования сельского хозяйства для увеличения плодородия земель посевных площадей сельскохозяйственных культур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ельскохозяйственным производителям на возмещение части затрат на приобретение минеральных удобр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1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1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1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93 689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479 899,66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0 41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810 41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автотранспортным предприятиям на возмещение затрат, связанных с осуществлением пассажирских перевозок отдельных категорий граждан по муниципальным маршру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613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0 41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613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0 41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613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0 41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пассажирских перевозок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69 489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69 489,66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доступности транспортных услуг населению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69 489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69 489,66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олнение работ, связанных с осуществлением регулярных перевозок пассажиров и багажа автомобильным транспортом по регулируемым тарифам во внутрирайонном сообщ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69 489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69 489,66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69 489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69 489,66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69 489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69 489,66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9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614 6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транспортной инфраструктуры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9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614 6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улично-дорожной се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9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614 6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азвит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9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4 6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9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4 6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9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4 6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52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43 04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6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6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работка и корректировка градостроительной докумен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6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49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6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6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устойчивого развития территории муниципального образования "Гагаринский муниципальный округ" Смоленской области и повышение эффективности использования земел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5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5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 2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кадастровых и прочих работ в отношении земельных уча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5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64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5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15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 2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1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8 84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1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8 84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1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8 84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1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8 84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1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8 84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894 9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591 523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 17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72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управлению муниципальным имуще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00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риобретение, ремонт и содержание муниципального жилищного фонда и объектов коммунального назначения, находящихся в собственности муниципального образования "Гагаринский муниципальный округ 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емонт и содержание муниципального жилищного фонда и объектов коммунального назнач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в области жилищ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7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ведение мероприятий по инвентаризации аварийного и ветхого жилья и сносу аварийных дом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вентаризация и снос аварийных и ветхих жилых до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16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16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16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иобретение объектов жилищного фонда в муниципальную собствен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иобретение объектов жилищ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3 016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3 016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3 016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доступной среды для лиц с ограниченными возможностям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циальная интеграция инвалидов и формирование безбарьерной среды для инвалидов и других маломобильных групп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способление жилых помещений, общего имущества многоквартирных домов, а также прилегающих к ним территорий для инвалидов и других маломобильных групп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16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16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16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898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272 8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2 898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272 8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систем и объектов коммуналь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898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272 8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5 098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72 8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98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72 8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98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72 8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развитию 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169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366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8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возмещение затрат, направленных на благоустройство территории прилегающей к торговым, офисным и производственным зданиям (строениям, сооружениям), принадлежащим либо арендованным субъектами малого и среднего предпринимательства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6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6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6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по строительству, приобретению, установке объектов, необходимых для поддержания экологической ситу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Благоустройство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96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64 5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 и организация мероприятий по благоустройству территор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96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64 5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6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564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6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564 5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6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564 5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598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6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98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98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чие мероприятия по благоустрой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затрат, связанных с благоустройством придомовой территории победителям конкурса "Самый чистый и благоустроенный двор"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затрат на устройство новых и реконструкцию имеющихся дворовых спортивных, детских площадок, а также на установку отдельных элементов спортивных, детских площад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 5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 на мероприятия по формированию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55 4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80 723,00</w:t>
            </w:r>
          </w:p>
        </w:tc>
      </w:tr>
      <w:tr>
        <w:trPr>
          <w:trHeight w:val="25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эффективной деятельности Управления по строительству, жилищно-коммунальному хозяйству и дорожной деятельности в сфере организации жилищно-коммунального комплекса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55 4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80 723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55 4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80 723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55 4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80 723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2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24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2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24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 1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 423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 1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 423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илизация ртутьсодержащих отработанных лам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негативное воздействие на окружающую сре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6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6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6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8 005 989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4 070 780,6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 482 48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 545 479,4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 482 48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 545 479,4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 482 48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 545 479,4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029 28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937 499,4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029 28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937 499,4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029 28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937 499,4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итание детей льготных категорий в дошкольных учрежд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1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2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88 28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1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2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88 28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1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2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88 28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9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80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13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 479 8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80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13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 479 8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80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13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 479 8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 297 181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 323 190,8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 297 181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 323 190,8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Педагоги и наставни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4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3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4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3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4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3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4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 597 181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 923 190,8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888 40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828 564,4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8 85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9 210,2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8 85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9 210,2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38 55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968 354,2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38 55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968 354,2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пит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1 987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4 740,4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1 88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1 88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 787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2 860,4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 787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2 860,4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удоустройство школьни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57 18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57 186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57 18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57 186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57 18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57 186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 93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 777 1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04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04 7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04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04 7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 807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 650 2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 807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 650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2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2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2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2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2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2 4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2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2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2 4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L3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L3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2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L3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2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543 6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791 793,8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925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05 798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разования в сфере культуры и искус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925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05 798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925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05 798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925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05 798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925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05 798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617 6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485 995,8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56 0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24 395,8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56 0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24 395,8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56 0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24 395,8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56 0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24 395,8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функционирования модели персонифицированного финансирования дополнительного образования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61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61 600,00</w:t>
            </w:r>
          </w:p>
        </w:tc>
      </w:tr>
      <w:tr>
        <w:trPr>
          <w:trHeight w:val="30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61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61 6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56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56 7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4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46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3 8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82 266,4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еализация молодежной политик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2 8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1 266,4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стартовых условий для развития инновационного потенциала молодежи и последующего включения её в процессы общественно-политического, социально-экономического и культурного пре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2 8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1 266,4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2 8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1 266,4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2 8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1 266,4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2 8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1 266,4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Гражданско-патриотическое воспитание граждан в муниципальном образовании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патриотического воспитания подростков и молодеж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оприятий в области гражданско-патриотического воспитания подростков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силение борьбы с преступностью и профилактика правонарушений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филактика правонаруш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оприятий по профилактике правонаруш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14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14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14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958 786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428 050,2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35 1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42 465,6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1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1 6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внешколь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отдыха и оздоровления детей, находящихся в каникулярное время (летнее) в лагерях дневного пребы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1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1 6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1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1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1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1 6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23 5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30 865,6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7 68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4 379,5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8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8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8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8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5 58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2 279,5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5 58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2 279,5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15 85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96 486,1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62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89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62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8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2 85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6 986,1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2 85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6 986,1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6 646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8 584,6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в муниципальных организац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6 646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8 584,6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жемесячная денежная выплата студентам заключившим договор о целевом обуч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13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6 646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8 584,6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13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6 646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8 584,6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13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6 646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8 584,6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транспортной инфраструктуры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977 068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 783 627,8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330 596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105 753,89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330 596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105 753,89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17 8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322 807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17 8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322 807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17 8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322 807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17 8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322 807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912 720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82 946,89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912 720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82 946,89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912 720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82 946,8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912 720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82 946,89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46 47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77 874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79 47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10 874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79 47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10 874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4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0 679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2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2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2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2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4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179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4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179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74 49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00 195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9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67 8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9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67 8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2 59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7 49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2 59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7 495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оциально ориентированной некоммерческой организации ГГКО "Станица Гжатская" на финансовое обеспечение затрат, связанных с проведением культур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645 590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055 678,0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41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41 6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41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41 6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мер социальной поддержки отдельных категорий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41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41 6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41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41 6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7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7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8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81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8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81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7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7 2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7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7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Усиление мер социальной защиты специалистов социальной сфе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7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7 200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для осуществления мер социальной поддержки по предоставлению компенсации расходов на оплату жилых помещений, отопления и освещения педагогическим работникам и иным работникам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7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7 2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7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7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7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7 2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460 357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91 480,04</w:t>
            </w:r>
          </w:p>
        </w:tc>
      </w:tr>
      <w:tr>
        <w:trPr>
          <w:trHeight w:val="22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крепление института семьи и обеспечение гарантий по социальной поддержке детей-сирот и детей, оставшихся без попечения родителей, лиц из их числа в муниципальном образовании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24 257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55 380,04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эффективных форм работы с замещающими и кровными семья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24 257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55 380,04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24 16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24 168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9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97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9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97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 19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 198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 19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 198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вознаграждения, причитающегося приемным родител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7 4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7 44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1 0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1 04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1 0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1 04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07 58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07 584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5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50 08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50 084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50 08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50 084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155 065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86 188,04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 21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84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 21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84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867 854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5 504,0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867 854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5 504,04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жильем молодых семей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жильём молодых сем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1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L49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L49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L49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56 43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35 398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9 43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98 398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9 43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98 398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9 43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98 398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55 33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34 298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55 33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34 298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</w:tr>
      <w:tr>
        <w:trPr>
          <w:trHeight w:val="35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казание социальной помощи ветеранам Великой Отечественной войны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проведении ремонта жилых помещений, в которых они зарегистрирован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5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5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, направленных на 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16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16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16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ы почетным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590 5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386 587,8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84 26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474 678,7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84 26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474 678,7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предоставления муниципальных услуг физкультурно-оздоровительным комплексом "Восто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84 26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74 678,7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84 26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74 678,7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84 26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74 678,7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84 26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74 678,7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массового спорта и физкультурно-оздоровительного движения среди всех возрастных групп и категорий населения муниципа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спортив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687 1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284 788,8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687 1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284 788,8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системы подготовки спортивного резер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687 1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284 788,8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988 1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585 788,8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988 1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585 788,8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988 1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585 788,8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9 20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7 120,3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9 20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7 120,3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9 20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7 120,3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9 20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7 120,3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1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1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1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1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80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720,3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80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720,3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28,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02,14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28,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02,14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28,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02,14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28,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02,14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1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28,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02,14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1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28,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02,1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1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28,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02,1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>
      <w:u w:val="single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  <w:jc w:val="center"/>
    </w:pPr>
    <w:rPr/>
  </w:style>
  <w:style w:type="paragraph" w:styleId="Xl91">
    <w:name w:val="xl91"/>
    <w:basedOn w:val="Normal"/>
    <w:qFormat/>
    <w:pPr>
      <w:spacing w:before="280" w:after="280"/>
    </w:pPr>
    <w:rPr/>
  </w:style>
  <w:style w:type="paragraph" w:styleId="Xl92">
    <w:name w:val="xl92"/>
    <w:basedOn w:val="Normal"/>
    <w:qFormat/>
    <w:pPr>
      <w:spacing w:before="280" w:after="280"/>
    </w:pPr>
    <w:rPr>
      <w:u w:val="single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38:00Z</dcterms:created>
  <dc:creator>k_pkp</dc:creator>
  <dc:description/>
  <cp:keywords/>
  <dc:language>en-US</dc:language>
  <cp:lastModifiedBy>Бюджетный отдел</cp:lastModifiedBy>
  <cp:lastPrinted>2019-11-15T15:16:00Z</cp:lastPrinted>
  <dcterms:modified xsi:type="dcterms:W3CDTF">2025-11-14T09:41:00Z</dcterms:modified>
  <cp:revision>61</cp:revision>
  <dc:subject/>
  <dc:title/>
</cp:coreProperties>
</file>